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508"/>
        <w:gridCol w:w="734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7.0. Is there an impact on the workload of VTSOs, as a result of the introduction of AI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AL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elaid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 added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isban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irn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re has been no appreciable impact on the workload of VTSOs to da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mantl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Some  reduction of communica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adston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y Poin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 Kembl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ef</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re has been no appreciable impact on the workload of VTSOs to da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NL</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ld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especially when there is a conflict between radar tracks and AIS tracks because of wrong info from the vesse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hen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ndelaa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RMUD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NAD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lifax</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 Escoumin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 we keep more of a constant vigil on our screens and intervene when the situation necessitat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ntreal</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centi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bec</w:t>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bCs/>
                <w:lang w:val="fr-CA"/>
              </w:rPr>
              <w:t>Rivière-au-Renard</w:t>
            </w:r>
            <w:r>
              <w:rPr>
                <w:b/>
                <w:bCs/>
              </w:rPr>
              <w:t xml:space="preserve">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 we must exercise greater vigilance in the detection of non-identified targets as well as the movement of suspect ship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rni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Yes. It has increase workload as there have been instances where erratic behaviour of observed AIS traffic has required involvement of VTSO.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fino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L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 operator has more time available to perform other activiti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N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engshantou</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lia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angzhou</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es, Tracking a target with AIS is more stable and</w:t>
            </w:r>
          </w:p>
          <w:p>
            <w:pPr>
              <w:pStyle w:val="Normal"/>
              <w:rPr/>
            </w:pPr>
            <w:r>
              <w:rPr/>
              <w:t>reduce some VHF workloa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uanghua</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ES</w:t>
            </w:r>
          </w:p>
          <w:p>
            <w:pPr>
              <w:pStyle w:val="Normal"/>
              <w:rPr/>
            </w:pPr>
            <w:r>
              <w:rPr/>
              <w:t>reduce the level of VHF radio communi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anyunga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ngbo</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es, a result of a reduction of VHF radio</w:t>
            </w:r>
          </w:p>
          <w:p>
            <w:pPr>
              <w:pStyle w:val="Normal"/>
              <w:rPr/>
            </w:pPr>
            <w:r>
              <w:rPr/>
              <w:t>Communica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iame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NMARK</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eat Bel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 the reduction in VHF communications is replaced by checking AIS da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ON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llin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gt; AIS reduced workload -&gt; VTSO can use more time for traffic surveillanc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EEC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raeus Rafina Lavri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Yes. Less workload due to the decrement of required communica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CE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ykjavi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RE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for Irish Light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ly one operator. Slightly reduced workloa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AP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lang w:eastAsia="ja-JP"/>
              </w:rPr>
            </w:pPr>
            <w:r>
              <w:rPr>
                <w:rFonts w:cs="Arial"/>
                <w:lang w:eastAsia="ja-JP"/>
              </w:rPr>
              <w:t>Yes</w:t>
            </w:r>
            <w:r>
              <w:rPr>
                <w:rFonts w:cs="Arial"/>
              </w:rPr>
              <w:t xml:space="preserve">.  </w:t>
            </w:r>
            <w:r>
              <w:rPr>
                <w:rFonts w:cs="Arial"/>
                <w:lang w:eastAsia="ja-JP"/>
              </w:rPr>
              <w:t>W</w:t>
            </w:r>
            <w:r>
              <w:rPr>
                <w:rFonts w:cs="Arial"/>
                <w:lang w:eastAsia="ja-JP"/>
              </w:rPr>
              <w:t>orkload of VTSOs for providing information has increased to communicate with SOLAS vessels installed AI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ATV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epaj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g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rPr>
              <w:t>Ventspils</w:t>
            </w:r>
            <w:r>
              <w:rPr/>
              <w:t xml:space="preserve">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THUAN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aiped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HERLAND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sterdam</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better information service of the VTS especially for crossing traffic and early identification of contacts without radio contac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 Held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rdtrech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 yet determin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tterdam</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o early to determine. If VHF radio communications will indeed increase, the workload will ri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eepvaart Begeleidi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IS &amp; VTS pictures does not give correct pos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heldt</w:t>
            </w:r>
          </w:p>
          <w:p>
            <w:pPr>
              <w:pStyle w:val="Normal"/>
              <w:rPr/>
            </w:pPr>
            <w:r>
              <w:rPr/>
              <w:t>9.0 Are there any relevant experiences that you wish to share with IALA and other VTS Centre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ial stage.  Evaluation due in 2007.</w:t>
            </w:r>
          </w:p>
          <w:p>
            <w:pPr>
              <w:pStyle w:val="Normal"/>
              <w:rPr/>
            </w:pPr>
            <w:r>
              <w:rPr/>
              <w:t>Antenna support under construction</w:t>
            </w:r>
          </w:p>
          <w:p>
            <w:pPr>
              <w:pStyle w:val="Normal"/>
              <w:rPr/>
            </w:pPr>
            <w:r>
              <w:rPr/>
              <w:t>Link wit other systems forseen</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eldt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Dealing with ???? informatio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W ZEA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llingt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r>
              <w:rPr>
                <w:b/>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RWAY</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evik Kvitsoey Fedje Vard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Marginal reduction (blind zone procedures is skipped) Identification of radar tracks is simplifi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M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lalah</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ynia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Not considerably but e.g. safety related messages feature is used. Introduction of the AIS outside the VTS area imposed additional duties on VTS operators which are now also responsible for additional traffic monitoring.</w:t>
            </w:r>
          </w:p>
          <w:p>
            <w:pPr>
              <w:pStyle w:val="Normal"/>
              <w:rPr>
                <w:rFonts w:cs="Arial"/>
              </w:rPr>
            </w:pPr>
            <w:r>
              <w:rPr>
                <w:rFonts w:cs="Arial"/>
              </w:rPr>
              <w:t>VTSOs have to revise correctness of the AIS data in comparison to VTS databas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czeci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  Not considerably but e.g. safety related messages feature is used. Introduction of the AIS outside the VTS area imposed additional duties on VTS operators which are now also responsible for additional traffic monitoring.</w:t>
            </w:r>
          </w:p>
          <w:p>
            <w:pPr>
              <w:pStyle w:val="Normal"/>
              <w:rPr>
                <w:rFonts w:cs="Arial"/>
              </w:rPr>
            </w:pPr>
            <w:r>
              <w:rPr>
                <w:rFonts w:cs="Arial"/>
              </w:rPr>
              <w:t>VTSOs have to revise correctness of the AIS data in comparison to VTS databases.</w:t>
            </w:r>
            <w:r>
              <w:rPr>
                <w:sz w:val="22"/>
                <w:szCs w:val="22"/>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RTUGAL</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b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Less radio contacts for identifi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bon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Setubal VHF traffic decreased with AIS and consequently VTSO’s workloa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S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Nakhodk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A reduction in VHF radio traffi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Vladivosto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A reduction in VHF radio traffi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NGAPOR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ngapor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TH AFRIC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Ports Authorit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Positive impact – vessels arrive already identified and displaying stat &amp; dyn inf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WEEDE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est Coast / Gothenbur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IW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ohsiu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KINGDOM</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erdee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v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ss manual’logging’ requir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verpool</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requires monitoring and administr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d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ignificant change but VTS Operators have greater confidence in the image present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wa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with positive identification it has reduced the amount of time the VTSO spends in that task.  Also the need to acquire lost targets has been reduced due to the improved tracking integrit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ver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Yes.  Reduced workloa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bCs/>
              </w:rPr>
              <w:t>Sullom Vo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AIS makes life easiler for VTS staff</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bCs/>
              </w:rPr>
              <w:t>Sullom Voe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Less inaccurate ETA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RAIN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the workload of personnel has been reduced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STATE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rwick Ba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bCs/>
              </w:rPr>
            </w:pPr>
            <w:r>
              <w:rPr>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ust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Again, no quantifiable data at hand but operators are largely relieved of the burden of manually tracking participa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Orleans</w:t>
            </w:r>
          </w:p>
        </w:tc>
        <w:tc>
          <w:tcPr>
            <w:tcW w:w="7346"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4"/>
                <w:szCs w:val="24"/>
              </w:rPr>
            </w:pPr>
            <w:r>
              <w:rPr/>
              <w:t>No.  Workload will be reduced when mariners and equipment reliably reflect correct vessel data such as AIS destination, composition of tow, unique vessel characteristic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Yor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 Sector Operator is constantly cross referencing the data with the radar return to insure data integrity and accuracy of VTS navigational advisorie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rt Arthu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Fewer position reports.  Easier access to basic data.  Fewer requests by vessels for intermediate advisori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ce William Sound</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less manual track manipulation is required with AIS data</w:t>
            </w:r>
            <w:r>
              <w:rPr>
                <w:i/>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get Sound</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  Operators are not having to reacquire tracks to pass from one radar system to another.  Tracking requires less work in this sense.  However, there has been some increase in workload as operators now have to validate AIS data)</w:t>
            </w:r>
            <w:r>
              <w:rPr>
                <w:i/>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n Fransisc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duction in workload in that it is easier to maintain an accurate and up to date display, less time is spent acquiring and correlating radar tracks, easier export of information within the VTS AOR for MDA and as well as for port partners and stakeholder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 Marys Riv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to the positive</w:t>
            </w:r>
          </w:p>
          <w:p>
            <w:pPr>
              <w:pStyle w:val="Normal"/>
              <w:rPr/>
            </w:pPr>
            <w:r>
              <w:rPr/>
              <w:t>less admin; less time spent mining for vessel movement data.</w:t>
            </w:r>
          </w:p>
        </w:tc>
      </w:tr>
    </w:tbl>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5 / 07/ 04</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20"/>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CommentText">
    <w:name w:val="Comment Text"/>
    <w:basedOn w:val="Normal"/>
    <w:qFormat/>
    <w:pPr>
      <w:widowControl w:val="false"/>
      <w:overflowPunct w:val="false"/>
      <w:autoSpaceDE w:val="false"/>
      <w:spacing w:before="0" w:after="120"/>
      <w:textAlignment w:val="baseline"/>
    </w:pPr>
    <w:rPr>
      <w:sz w:val="20"/>
      <w:szCs w:val="20"/>
      <w:lang w:val="en-NZ"/>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0:46:00Z</dcterms:created>
  <dc:creator>Barry Goldman</dc:creator>
  <dc:description/>
  <cp:keywords/>
  <dc:language>en-US</dc:language>
  <cp:lastModifiedBy> </cp:lastModifiedBy>
  <dcterms:modified xsi:type="dcterms:W3CDTF">2007-03-05T09:37:00Z</dcterms:modified>
  <cp:revision>5</cp:revision>
  <dc:subject/>
  <dc:title>ARGENTINA</dc:title>
</cp:coreProperties>
</file>